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2 « Plantes annuelles, bisannuelles et bulbes en vert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5442405"/>
      <w:bookmarkStart w:id="1" w:name="__Fieldmark__0_385442405"/>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5442405"/>
      <w:bookmarkStart w:id="3" w:name="__Fieldmark__1_385442405"/>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5442405"/>
      <w:bookmarkStart w:id="5" w:name="__Fieldmark__2_385442405"/>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5442405"/>
      <w:bookmarkStart w:id="7" w:name="__Fieldmark__3_385442405"/>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5442405"/>
      <w:bookmarkStart w:id="9" w:name="__Fieldmark__4_385442405"/>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5442405"/>
      <w:bookmarkStart w:id="11" w:name="__Fieldmark__5_385442405"/>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442405"/>
      <w:bookmarkStart w:id="13" w:name="__Fieldmark__6_385442405"/>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442405"/>
      <w:bookmarkStart w:id="15" w:name="__Fieldmark__7_38544240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5442405"/>
      <w:bookmarkStart w:id="17" w:name="__Fieldmark__8_385442405"/>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442405"/>
      <w:bookmarkStart w:id="19" w:name="__Fieldmark__9_38544240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5442405"/>
      <w:bookmarkStart w:id="21" w:name="__Fieldmark__10_385442405"/>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5442405"/>
      <w:bookmarkStart w:id="23" w:name="__Fieldmark__11_385442405"/>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5442405"/>
      <w:bookmarkStart w:id="25" w:name="__Fieldmark__12_385442405"/>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442405"/>
      <w:bookmarkStart w:id="27" w:name="__Fieldmark__13_38544240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5442405"/>
      <w:bookmarkStart w:id="29" w:name="__Fieldmark__14_38544240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442405"/>
      <w:bookmarkStart w:id="31" w:name="__Fieldmark__15_385442405"/>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5442405"/>
      <w:bookmarkStart w:id="33" w:name="__Fieldmark__16_385442405"/>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442405"/>
      <w:bookmarkStart w:id="35" w:name="__Fieldmark__17_385442405"/>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5442405"/>
      <w:bookmarkStart w:id="37" w:name="__Fieldmark__18_385442405"/>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5442405"/>
      <w:bookmarkStart w:id="39" w:name="__Fieldmark__19_385442405"/>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5442405"/>
      <w:bookmarkStart w:id="41" w:name="__Fieldmark__20_385442405"/>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5442405"/>
      <w:bookmarkStart w:id="43" w:name="__Fieldmark__21_385442405"/>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442405"/>
      <w:bookmarkStart w:id="45" w:name="__Fieldmark__22_385442405"/>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85442405"/>
      <w:bookmarkStart w:id="47" w:name="__Fieldmark__23_385442405"/>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385442405"/>
      <w:bookmarkStart w:id="49" w:name="__Fieldmark__24_385442405"/>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28:00Z</dcterms:modified>
  <cp:revision>1</cp:revision>
  <dc:subject/>
  <dc:title/>
</cp:coreProperties>
</file>